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Uroginek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oznanie schorzeń układu moczowo-płciowego w okresie  okołomenopauzalnym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najomość problemów kobiet w okresie senium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oznanie zasad opieki nad pacjentką z zapaleniem narządów miednicy mniejszej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yposażenie absolwenta w wiedzę z zakresu diagnostyki i leczenia zaburzeń uroginekologicznych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oznanie zasad treningu i profilaktyki dysfunkcji mięśni dna miednic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ształtowanie umiejętności prowadzenia edukacji zdrowotnej z zakresu zdrowia uroginekologiczneg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>Kształtowanie postawy krytycznej oceny działań własnych i współpracowników przy zachowaniu szacunku dla różnic kulturowych i światopoglądowych; formułowania opinii dotyczących różnych aspektów działalności zawodowej i zasięgania porad ekspertów w przypadku trudności z samodzielnym rozwiązaniem problemów; rozwiązywania złożonych problemów etycznych związanych z wykonywaniem zawodu położnej i wskazywania priorytetów w realizacji czynności zawodow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 B.W28, B.W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 B.W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EUs_K1, EUs_K2, EUs_K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lizacja zleconego zadania, Omówienie zleco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</w:t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22:56:00Z</dcterms:created>
  <dc:creator>Danusia</dc:creator>
  <dc:description/>
  <cp:keywords/>
  <dc:language>en-US</dc:language>
  <cp:lastModifiedBy>Anna Szoszkiewicz</cp:lastModifiedBy>
  <cp:lastPrinted>2020-02-05T11:18:00Z</cp:lastPrinted>
  <dcterms:modified xsi:type="dcterms:W3CDTF">2022-04-13T12:00:00Z</dcterms:modified>
  <cp:revision>6</cp:revision>
  <dc:subject/>
  <dc:title>Karta modułu/przedmiotu</dc:title>
</cp:coreProperties>
</file>